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358081327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053556569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222493430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949719084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920602454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097686721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603099057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2060613634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25895339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82886541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660348364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92715982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214057906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728485191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785805000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882176370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297651199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241728243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065924702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70739260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164979059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507991438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732364695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538328171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059269449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303536275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76408060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671159879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067138396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359771813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450171961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845367931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874379653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545743172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2118034760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53020809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903275848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095829483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861406358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40563496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2067344254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615261375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359312555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57120302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961905364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477457019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