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2103437874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301473768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820991058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16360667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60004490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98926041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839229383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278359428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45643401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315828690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607401107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937527917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564463152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105807462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852150222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317239989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587958712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606026527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286491526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615151866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2040390848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2046199185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388129163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614853379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223951052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363506619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921101007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307947688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928318619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802105840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690510847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385752803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594481734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040514801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937448474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457145463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592336821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576571098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050852884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233801458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616291540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423744954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277516981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652807432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361756375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651996677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927438002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587148159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862868635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2137039279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771579683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613296475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2107071951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2015730504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008620019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277936386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760834911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748556454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864748400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836754041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928238160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546079620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823429191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636840347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2061396070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2106675091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36431895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666866345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2001724386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687877134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813689778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326726954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2039611011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704774845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566436343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817545162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507075327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835698796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599616187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365703759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698502175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098354231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579776312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316785982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939184153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406584874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155890239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640059292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534433068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757817637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1582587250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390744522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385458852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052974495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001895786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052870136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961359279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623922090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541762804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763749500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213652734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329459696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072525527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155105977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787277829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289582362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275367947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857707175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493550727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2104427809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837048667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757291379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260873426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338133166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02365423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563073165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664269438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210920199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34081732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228567948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622522321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877098855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208696434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380248748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060423369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019356565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491440407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431126574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642644134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228596678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598113312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524288187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629269361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938936440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964883137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132735237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527869075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399162910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282803350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41450010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15287938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081995976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2147023021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2053215825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295429941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621326968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501718968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218869799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836254570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