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769027482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826255470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75906967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1735998408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1983426166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095567498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484550682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1047678091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1551815433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798767302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35528198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952585930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293578890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027202746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362243154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832683088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64629584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471657115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249646265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1258327474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2041322800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895180244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990342626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455388289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964167808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1501419146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951754072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972923424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604069439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445208045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596006626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2019542188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609311671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20899506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94785583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744497408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207463309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497940969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974266093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273297041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855276193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338175743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287986103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1692867592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555421123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316250728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497722807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482439750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842575608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612780394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147869512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2119009122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582240723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284946324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241282278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460171214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1076093644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570352165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855575042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797921051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2008441554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953941271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90575944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2140437849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06482117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663119146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