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787091580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306361824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995784895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712058757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257919543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827588085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997113821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662368916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373181313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63224383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993499376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