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913319641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1606574164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108814714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4487814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515049385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1592760241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1206540110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801341521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1895723206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1342323817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1306100479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789076391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184215543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1420721751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1040368545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2033184876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469221810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1033695000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1327305713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181005038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211568856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61853955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1161053429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1268494170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1628083697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391442070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1897682440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1461960719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1324025775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853062418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1405882637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226940892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1462234970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1179339388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1570889230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759995436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416142306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185286751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2128718873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1210107123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363275529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1184303140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929352430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846398909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157104384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394777861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176450228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410961580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1393166443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841270971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7400528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1879525717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654911505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868950206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2002808187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2033288036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2134998810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370358677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1117567774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27502257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2052283172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1984084771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834989844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1866139304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532569615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445789992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663669213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529290029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1716653250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1414101210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1756107292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1862790007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1650499170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1794775688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1709595105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803386585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465539630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1161554836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452928541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1914857982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2120485892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1453931031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1091220780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1004425670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542696992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29201984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216451265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87701442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2023712576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559702570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1847577808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433776293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391843360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569922752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1135578389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640025314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1954420805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736563237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580533323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