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118634984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455694605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497034998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477618271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711680353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443171082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1393108120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627050409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2129910923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6748225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994625297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806075599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544939158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755995570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121869096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856046113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78418016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