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1177858908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152102463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960612169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929594687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577079329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1125591940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32097739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1464457777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634923510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1250330449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775571249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1646769347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1473500609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816360405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1764800795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25522102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144422262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951874349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771000437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484821650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56201414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295032626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644906612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442440009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1859048686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268192138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895071039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356975315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090073930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1647834833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525364156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1334815599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984984144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617256203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457379301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1015959945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398822651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534534775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953626832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1119549216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1611237235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2075992972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461782918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1817705490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1446755739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859807226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