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532381465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1977998613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126217252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1608859328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724879575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631413023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1749180079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1105503071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1495794325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462133164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616045082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1416238071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272875549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1965546467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1143561799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953519778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1826644967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1221370827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53454869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361234795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829058914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2051852436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883831315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2007201806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281936737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598865838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343893259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