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1632856084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1643387842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555921123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1360922296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162427139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219302042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1927449919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1051850594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11273929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498815893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65989703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