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51038526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680717191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808682283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07044597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83194415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267665533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17236298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733000751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04835186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89173809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450481212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777285686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391493624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90989516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652635109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00471665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33470547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25912445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551870128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41066662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699444447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872149578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623242754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23216896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932316742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147662167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574703700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407129879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587328944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90717640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754487138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616881923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210490013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873670429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317757329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