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109555772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295595695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1146706882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071090527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282610259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712471345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98401682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701401590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2012762114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48617319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646191385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67211662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1742314919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58813340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827799999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910087490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655596746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861040923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628255222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2130981078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538599579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376657655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925313579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310567393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688879682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307662088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503317071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463371797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845227143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961198583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598377880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752251370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910166874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890304414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81196941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778713189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877610991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066394910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894173108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905665966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1129411321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786639858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963395980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375672902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3397564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704424095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546681773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415340388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1871069443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922041941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1112460414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538508629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761371947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972824656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1797991857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363512761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372730065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628047090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2060391717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400841354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1064792130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478705242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007470226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720911321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2132017147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1859264937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1263434269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304449275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633097234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308788305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71538722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577035437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785841396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29550554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291887362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581541593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2059304290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130402313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651054229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429271653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982145716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105350016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056163247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677039615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17581644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1730984646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431031326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912334803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33430690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1317183995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625129942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216273135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1120015773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834711024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831770909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553230403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190658180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663430403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297750152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2073776852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407894195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42315890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562712071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277455599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229095883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