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221043445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2017595033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660137585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413369612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324213161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742663196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838379570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411081514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22245439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387513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871053031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79184504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806973072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649471797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56334271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80919839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28879816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88366347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695716368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612929910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883048418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737877091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275093854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844416404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28789427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410164864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259083019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