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882455679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860910699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651512908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926926468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97885098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304509417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578684635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25521803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35580415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21128854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122854219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100712528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779955158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785487433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019100119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654622027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634936505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859197422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443502744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34381330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302903089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671983211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99003849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59552136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226193549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662681012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610248122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99125767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761787586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810469488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05774040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927879449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618587743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53321391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893249499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360070905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962921337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498406776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106192818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743715873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919296447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606488128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827969413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598961906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118000157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116815079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751874134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149449894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232666888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614023936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550148719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04242925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877200556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83741168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870982609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273981009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84205333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94720137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207764379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469095753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210105039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86813767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008981699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802433457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2025430332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743419325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959591140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670782103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557460479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558240476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531977215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113275621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793955635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377727462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860226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907183660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535373718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813682407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847392980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935879821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380527588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503620517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053639234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195121113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510760946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397342359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980310707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533136958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331201136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782130036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851339582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396483391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2061290555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988148655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