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123094406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216807590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920895292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244644131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1491901529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1344744272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077202038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831082954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312993894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857642192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730870322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226488293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1870270583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121266166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370737863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287406068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37098015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1234888406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275688381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529236093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343521492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2058934009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58434463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1310050232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443883915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88227196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02170859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124164568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1714476398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911909301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1522533739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627315170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497899663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373257791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32834940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1421414642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1536541075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1065691115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229577099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981784358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738221938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1159210865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996378151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264622600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53764095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1323184411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489565806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293419022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1150852322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1926335998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1380652007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145862719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785010870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903636925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22011719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11442900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556558721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1873094979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792225023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1322214946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649430682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490578738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347579283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837778410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79547536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54342943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61111856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791071126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1820877460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446098937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1569040352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1460723367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102824665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1204287375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2037607918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664102427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1741724181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1106266645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376788726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991492563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632755737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493405316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511361266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151720404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49780790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851626149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018412971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677235438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983741140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1568426894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2126925358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1861243380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1514981714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2023385015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