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2475195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805010048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698650447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687344442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786478701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2135743593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386635884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302144876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56682891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380875231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1739474456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235370560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2059158283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1328386614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1619230983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138057077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807298500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1295835769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572168825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911117103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232190190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741489868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1966056680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2005026433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844652888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1884293586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1913893256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056532462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1466076032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1548244328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604964927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218564231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1249335203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954577317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620410735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