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377072851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123036906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593654808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394316000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441944130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046449412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88717998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298902709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131263533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765579389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357946333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246572383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184005467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667453321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691311881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946144139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299529029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449883166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107091079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709232513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632468735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713987344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050750646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490412161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518523231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131785019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412346697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805889743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672791646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458622848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455620505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418421875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482881914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260109578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961881039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421192614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354171936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867135865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841862073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642884836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755979825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30272988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07495063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828075362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893035096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03027773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784718655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340699053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976500166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687165869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094220024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966830347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494472883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739026487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41954612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927292535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144805546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2014929007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903785820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897636145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1161150402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381505009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957371790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321706096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402755294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621056252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855038373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852487960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83881348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518305410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421663567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389405805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673990700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288060400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258946718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718283033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632666769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053137701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30369646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93001758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804832600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508552587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235593227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380459439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437388418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469981056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1321105656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290212927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160902175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2119531764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066265320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195087459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552731927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679339163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69444391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562165725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404392030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995567520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956382898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324467449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802961200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403746825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016613355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765583434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2036027880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588292990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849766569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926793157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946376948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671659971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858819087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593739559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47244177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702583833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398416608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831554704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248981468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741018517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714619568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921462296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316356565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777650316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510226451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815457275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437554789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680359765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021471746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535219807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87441990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308326027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653007221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37155629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298887605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844839984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515555141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730345992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850290096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592296772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275636338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235368116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029594059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548888540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318710055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446441107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214175159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149814498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701606559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430365311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612051712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418776908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233609720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805547263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105498334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337859207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2044985465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667643096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881809012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852211958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149493113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44409989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91179966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29138779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197796581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945268071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934221217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774627175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799814045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161244432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10277763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560455492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2083310319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631237133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759083298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335238631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307348965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867869084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592455493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741756559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491080942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806451199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16427317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970808405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355863576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61351799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627166074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903887374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302959558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599679017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972216317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995845787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625705535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454694140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417036980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410461157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811202160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211705521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906461583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296915461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856912226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809328201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639274314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677592117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71429551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90906370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219396346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134499224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561273497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1952171586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879016291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810284510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306085605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710890088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594979236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905298428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1814654739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52860026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175689184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580739459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1364737377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122584174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634081159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288784252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283332802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601742425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747205858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386926645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118828276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99670318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566685455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289553572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506100548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789382553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971240594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305755755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983782644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535009178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563395439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390300086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630058520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802200761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996642438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2086811131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69393043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090086312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705772691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305022932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279401802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980216726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048548301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775337439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958514238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478611975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29037716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875543550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260302431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523008205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997653082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688621282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824170395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2070648488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312433959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159760205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207283783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298567752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10161283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454677955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74161484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641468230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1429583580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263472337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756330049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009990771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314863186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2031477822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432000613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749962154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