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522762563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547870580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412405834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565230912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1704295193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287072197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894061162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1466165950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2005881514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345485916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292048503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69110420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232440240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48099289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78344511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94970201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1447672100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1216806054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1022946317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