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2120937438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022067416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683272894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956814425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479726195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361640253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38587626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774186480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8281814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948035355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47834535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98986138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367710666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679555621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050352507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763666352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2023955368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113502883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299062580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875299804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775931451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741096211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455019329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44560995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83024487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104563353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932148368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2068731617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456252974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133407316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073016341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610531948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945151434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72495057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431427490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984178109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151565351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769825138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565422429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2127680367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840348166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770888725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671361903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081308307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179964393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214324819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260369981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168931100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2064372821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956496010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671032157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662660875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737165323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2141742265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227814709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679192738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556412097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291013747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481971810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741124981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534897092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603222932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2010581832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2058124153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572773430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980017956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802562398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984758992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023524912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2065242068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081913937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824683828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252187408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224806431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771195230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29832565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873868335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897958604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736757807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601597152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142246347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603410699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20844731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442274784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280318858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149489379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358551290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0281241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52022353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568899958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460764724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715633606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252133591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98879016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258830397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21919661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882242231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720011061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583435213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262544666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161599358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2027090988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967005765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2073854571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056066285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557420034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256081613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687735890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813685367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497688136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897554110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273396556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852511719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686518357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85494390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719147014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59982931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83139521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246865226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673123377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775106916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042227972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433909869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2064388513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952467750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867628348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910579241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990889224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622285632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822818373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930306029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054234633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452701617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828656462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93460470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614868269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684056544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910739247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880224467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742327776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653232038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247536972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761742712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2113231581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634839164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009724618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422534986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005403280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