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59246024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45338624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219861292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965325007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887753151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2015174929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186441701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725694419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883399536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45025976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671910890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651486863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531583009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266398754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1492684384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2068996015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492167964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108879140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476660217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653357642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279888705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088478780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202469128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765234663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1018095719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425977872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2071640538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871337169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1192335793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925601834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1689602250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1322882023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47119936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1716783783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641746874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292253944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316161453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1751713021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1566740803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090380539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900945331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