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394784912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550734361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1998552583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1476786433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1459808088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691262304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744190314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1210425898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127803931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2049422109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1221466206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2036944735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971066276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585987625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21473067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1275276248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314735529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725536240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1059119835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847839492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454130782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365950332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927560487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1276061754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362179241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1710656881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1096548328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443247963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320205508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609893121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2144707144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2047989677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977985658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1764873107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73787611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498758245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636800977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464534408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472067597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622909543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1506529848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635805567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337253650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477865410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622557022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1145968960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53199701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1277446019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2125625862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442226416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561641407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082738574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44823600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381342707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118520183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1751211800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1078423990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813167690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653374362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326738416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987453967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236968347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124657786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09389425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813895150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41126416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1276958761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1195691805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503568413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436826597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1540704157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299810456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447494960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69121530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1244198984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310351570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1559760656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911104025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1226429142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8505312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197275376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1687791502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318913232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431118554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655335793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1200049519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81973797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98369534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573217585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14541888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509532189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584443098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1887851924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986889084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571671609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2127285828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834514266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877664756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846130875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