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89621728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979382377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378083787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2046680766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345070912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2125283244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634218057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717070270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201485170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635160277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640761412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231011803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395473039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488498007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733561069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778585511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56446967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975026111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217073894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259206573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2083752412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908657965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900152879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2113381772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37466785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959681725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450089612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327514110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375591424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842902850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227449922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96897161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763384661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08557408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789987376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18577400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549541014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752364171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065875411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472817453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941865519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609861111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248849042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482646216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106441552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625387596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461197888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039087136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298357831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264415682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955702288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81446563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194156289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023452225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769653684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609019632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789092226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2036084735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755983628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550960693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41449268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13714645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558791510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118045874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567250337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416140457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653150891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471125779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806639480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73768530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452637175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616245089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754719891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643046373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395214420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569788325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2098211980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928698269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562474623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626362145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345146755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289341022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256491896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45399089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36887894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05689761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793723260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712899253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975266932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898437846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699017238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938513932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944706474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52980275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