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657096939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1603891659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288374550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263472257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386294888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588912207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645213916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250597606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723568757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869395743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251272393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548339682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1511368751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05425996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605782849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413223863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1752822497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324411148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588100484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78919635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882510665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131256039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2043239753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165896611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553812231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510266303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977323951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549561049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1376595191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615293534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788654552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504144573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720394928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2123208801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520230688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317663407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699355243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1996573170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1053997924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1266373492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2029907220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574209430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1055295777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225392241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1968568172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89014856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479373753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312427073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083538794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1708031433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367328087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713452678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806354082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2023612709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721364666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83494820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768211508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2104767541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820914731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176629193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652893760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409068126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621028515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2395333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627325922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1609565292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260412664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1436001106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342285495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1041379351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1951881616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1903628302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450000016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948430335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1660500239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1593741454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57410089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1720503327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1215267455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1379484445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1710420075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1939939212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2126072909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176995247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790959998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250124257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647718944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473010249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423223605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2109959635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537768231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360277579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37748025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504916383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399467897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48401890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611075211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567752356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465957635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536063523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994000697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1877688810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323622835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420724816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238845053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717042563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416161912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921391459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1432675378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343371375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1779114072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966542682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730228834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48991302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339047982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612871341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991075298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1979923398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1067021435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2132442473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564961077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1782226938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7150804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869655069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1871070286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349294475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1448578210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1633696635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661749680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1484653372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799374476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58577832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462209506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535599168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713796188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968415270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27494772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426123169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330365631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231031715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2006305932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790070819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230849488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335199938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717251680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1380458445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630113615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1367884216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