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1438171409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037109286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538740085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722347825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1812615884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670667226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70711000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200061601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2108853228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871418259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978465705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892236717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1643290980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144803164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89617039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469027560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349745629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4159552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2135348346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1697024825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622697811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871092074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089854079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892233168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430501432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1003615692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290945266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2088983307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2069616026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871365407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326186578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2134701527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611063538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203147806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529633048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7020266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1723098198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1793625408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826397883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965898063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2074249725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