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1744708641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1381481039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2058726340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66867798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1099719812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2052220216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638086668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424705049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472942060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359601141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1957976135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1791086350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161006695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241231638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142783930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383958080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1050027334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22173903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936503683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251148423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208871944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1558586830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880302448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1836842572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1982412277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1659577192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1749374681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87577444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1448735016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313936254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1876022110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207716176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466389194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855488865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1300238231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1904964692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116434560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665698895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1321372506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1948869397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1122020950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1269921792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371717124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1475810738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1049008610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422916891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817857115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34663687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1279768742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863787933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1277948771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2137357512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361865034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1939267774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1282206825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179390177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613917089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935188768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783787697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38532534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10100573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1061810842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425741878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1002061914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1255030814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1284884180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269884460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1128966983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2017361266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1360938195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983935318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1368567390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1503248576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1611496645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2121184773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1648097559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89724092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702953462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2145178854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1719303040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418284701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1298385415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199586533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1381891019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1353275073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35878707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897030223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2140777644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404738370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1479929272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1934466601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020165821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89906475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1132489513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132812172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1069185609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2043500663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2001306708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1749574089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2054921434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1753788252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828458146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1699101926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603053797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789993642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1919629359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1129543486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639352603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323496206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257289200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920249078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24835965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397277777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949403091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1690044144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2072312432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1086459735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977981185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164611622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1349709949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146131502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2113465775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1101921649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516364973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270638411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1168625861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1547530745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1552137734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1557096244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509774136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526485632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1962630344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1383373743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634453396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966252790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1652138324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1984241410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1291525222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511389147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1674983865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749673646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632799152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1393381670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30012296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1702394053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1243623024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897808357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378805986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1065710782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