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32673662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38903977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393664170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087021648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561089549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739868691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2059822170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815383717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47083597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2133501636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4775718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35206887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869690965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222267783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957567394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395783680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696621123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938433992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2077323992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404158639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675722666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096252850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184748303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719803727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88956840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300755692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100831064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409113919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581327248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072155162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1472501637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446800218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941212357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240362673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383677547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687129872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832717467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644047764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240665690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902891160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539675169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543356785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113323644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273304783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249626515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286620394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928397518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0064523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114628729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40626339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556718214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577619923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905969328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2095230471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809769179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307536140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214664373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863549819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397743347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844034710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275149381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2080866721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538068475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582611727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945345850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592876584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585433735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276820360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443141895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757645290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603498994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881932420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253666443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636031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623693815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487528419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668227819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058517544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2012839461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268131633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448596931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748783505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331974934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119369051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485458800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576335088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1656433905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865081468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204138492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967373395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302045050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762922003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1446713221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285341282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2020188579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425889568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306378210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672337747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883341869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444569969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543538002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556870399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396971894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638767080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286849980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