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276794362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477586461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304623106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851698339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260656229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100925262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796394522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356437851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50618343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611718123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482616227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743693174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298602295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577487300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485294517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112982891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425245064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402718072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949361940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226134320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991647985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516227826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98040452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647813045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2077691363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33982352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2036114100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380734973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634456710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421876209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753906847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2140043638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357988105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494108521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009867677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314674993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735936687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034973813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