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1558623181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499337714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414946509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731766207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1388906412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784174332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1701229784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390708640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784848533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1320019636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277877757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739225512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833518650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2079869453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894528631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541966410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1756894440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332308235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184453336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128369326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516543260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2134810215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825173325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333306108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2037207030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23377972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641309303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428540273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1088429794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608063917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860390330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162884544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260466649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340966882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1103939215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474285389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1486058213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691499009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1896019657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2069320506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083095478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608799575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1705721461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948305470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743649898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1228456895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1385359775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735132880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934042644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620585150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601137259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398394556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593595990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1964718448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640201566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675979767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2089426256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965697900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889686408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611071704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1451555823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844632156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402357354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34187106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547687561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1787953681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485988898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574061616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449737406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347708608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714813986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493533298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600645994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1198365095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107388831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390657504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1977043140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245810972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1092505830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431041132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275903833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1414836315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465696203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799841888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596659471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689173100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674355257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165210363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1852197923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1374442903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326944839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1408953937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1742826708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329990068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424491714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537212910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969505494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1262330123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801180068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