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25873315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935001862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278623212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476814405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811516736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2138797920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28927047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572764794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68166019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56679762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031025565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182703865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514455895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997725083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2118321075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28316503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862564858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80692172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500251468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878507811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392812716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44519357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704215784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2137582685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445122269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115015229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792996015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2002326157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482186645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304452110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591762949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329543300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511630483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998515729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470539253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