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878678590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1324760723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315038748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1806633140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373308058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1279738907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2030172509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167568576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291656068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2097629062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783685111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538576087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1952759739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1072612596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663803324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930893800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1242520033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