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489195926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503415660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929070845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822013291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736064241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558296147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00393145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277040686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2115581561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47464399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624755464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664552237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419256894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408946556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2030682835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755924834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2134111744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495483504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795505903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73300861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179311395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374887570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179874710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34390763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646142846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66849222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901074369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803895911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380140618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707125522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2036184173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827308151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086708821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857960842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217563891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509439862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351726924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885299281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49053324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2141474370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578476745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