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2115406569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740610197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375144436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2125392145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284593365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491897249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590242609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2131263064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802766215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384500677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885427415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5315806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794031962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309666806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2030837156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610782561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425016802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725860970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269937109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62357787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744516630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283726201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872333490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824979896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75562079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197913130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892453004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825591230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378027264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890502488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2045448050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594966314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002794230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314713548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056788840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025272870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828147078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923404320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12068057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459358655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901938295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771178496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886868721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486103969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812608720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477667508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