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922425856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2089451557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277647531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1778786034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967100499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1761676513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708663555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6735833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676864330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1949227152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390840682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1810923591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2140380414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582824110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696134997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90698232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405480892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1169795173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1974893973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30081029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679926555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947427840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961635846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686824401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2068297557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406292928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1531900557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421509471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978878557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997918944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980631959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1471702558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645757764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1424641862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972701092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751681838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1376802452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1767857656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125949878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514092214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1634072571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352883025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490120608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991082074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952684971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1918786910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285152103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331696208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180084181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474913884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85310993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823014872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325467775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1014565660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721373884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1056805704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289538179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1973664785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2030999189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20233739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965509446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729431319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131163178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2002344867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288971379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790037836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426002964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378170994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153975116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1005647470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511010967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629298110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735339666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939838402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491475559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309410933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443970682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767593877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1635687100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968962528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642282702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657155823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1913555181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570287894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1794505043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606269662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740942985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693679307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182200522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964619349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2088630779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321566346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906329944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1469341996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06201191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367587369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288811536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1029667758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389889636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369131606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766957680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06834521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925520811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761990968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315417714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108541240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378347843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2028219499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634103351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61316874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450404614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287968938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969132436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1948623073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389039863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511704836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757582861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619601991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57974546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763636987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1311944856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273828512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704210804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124345701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1911847885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1580672409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548003527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311442784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946889880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1359343681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607619031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40563852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1055401396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063381135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601962632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1012321969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2038257160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551589632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1113517831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788709542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829312480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519976528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135033875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1387836195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741412603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45753634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344269311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830749440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47340313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732142894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1662706202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353933832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1028931621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1384311897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2014453893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325008735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585033035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1772905050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671135356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646174923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1884347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891933855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1581325209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004725202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1406280940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239177327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337919173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1262603175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1695629581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285851137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732958450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923855710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709684097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472005437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1702373322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81378788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580040351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1303817454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441487365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1029589758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1717185362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1231829660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2024571516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172256705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827020064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1015973897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45686368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854865335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2066836007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256829174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2004148595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1941185906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384623291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402642619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608875372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999317832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41434975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037472885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19639491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712753801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1874102303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526362642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1345789446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299230178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279013079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2063353597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1327788542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1911713308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493944593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2029355608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92426441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684044514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814530419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514871728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805506685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632189991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1980801722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1725735738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1807014487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569393772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1059738567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2031390833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446444462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1958770421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409190160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337728376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72556567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1285234450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499362473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1484857226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894838231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183709069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1476730187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814959651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536095086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003580375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669414289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71281333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949500000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623520498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2015545579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838818462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261608019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953075222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463053320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880215221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1411953292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1573068825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836114565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925962663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899916716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2143264543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643900527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608841378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1912192106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1322762215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1463844010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833802563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554966076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2141550096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302177232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220029431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1265370429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591729831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073230772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624702672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686125367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2131809438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566408347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535303462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807863990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368789473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728801683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1472159240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556441281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2141792150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1020110790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495253761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76219863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302386797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257926636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1904276110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499679400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657529373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543347607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316299830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631019076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2035262855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1928844943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88534504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090688464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1797810427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989220201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643384748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276895835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2101748327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915614014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871902401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070722906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1277619113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1669685907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1779454891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624602158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1058496000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797264313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1357922428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236630335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