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537020972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227218647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195785833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740930001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398765161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2021958747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488103940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907847741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63209305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399648092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423078697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40492288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723025456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2122989676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883897650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2066699353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743398868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2054003975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109627910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672731894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917858172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307627344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070986033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490404235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951146459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213707105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348154309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762386555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991484641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489845341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281764205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2038045242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2145635918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707947046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838377002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978191844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897458622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330166647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812741996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2044049956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059865943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290634907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556764515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786246473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198435179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977013079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969943871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011271457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671450094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361008066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204823774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990764982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929965127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203821047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216684603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031028264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635407717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37016163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429442584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554003893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531862747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827078269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961807427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281715595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941383964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199745794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156285719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800337658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384708039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905018833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2117518510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166570132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108446082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258553332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27882956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10816705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29602054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53764360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542980916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758657821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436254770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082597906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156024955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858392166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202667887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597313525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766116222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075889296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42258924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53206918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729895018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978993336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687503336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860133649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688241314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624905737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63163529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441373163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378312115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584012378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159916351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2123250036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745293662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433079281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883944159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059783099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536339500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539663405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590059414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511539566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883616618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263276557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716135668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236170376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353161772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655141798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871592368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749659322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483831773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86066632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524312669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563881151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995149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349138372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496769567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570630859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357997895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801292515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614099056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98588921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2103809608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356640164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795084760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606629601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461992799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200945763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279666928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773946133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571522056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089075460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317534244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579338799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76932558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969985962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897139763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462159261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396525918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190534969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