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991072923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456684605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890183138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2063512747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523923034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586417135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54628640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720692997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58257506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24810086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727877541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912272891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266969595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412532212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57591586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778769081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2078685353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965266554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965087046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291013570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287633043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97355178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967257199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575028495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8730819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06267763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662371870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739508028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662266132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68174358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686806100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363119603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753410789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625996057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163602168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702200819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749427793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941438157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