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511685012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375699204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291536255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797949142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948239162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926944123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466884718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187684029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2018857890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361343497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393991161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972302268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227930064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46007568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669984807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731556244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43912827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038582936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167039129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041022998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257162206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574446551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805873461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932936686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1959383791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51478247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747627912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541785242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514065564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2062448715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772870306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301115262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496182865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639618560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386225299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274757943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084928252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53086129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658988158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2138027612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294655588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