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06537610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997097701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279519408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220222871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339484050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534771155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776928264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151896518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230671207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237772981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491304077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597000283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2121220689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59532353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2096826207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954748470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308637919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2044949839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269196595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381033265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044428184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384546017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253157355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65812297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80832994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814477700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20148599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99349281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112719770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002030329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366771051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885444852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2079810444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823443666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997956183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052440587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984476396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584042779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692228285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46384495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2092403217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810258467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092522472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306136964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204344849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656258787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513214163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378729366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243300296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32285719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277625186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623796376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591503179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128609196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214883986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2112655663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157529307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2002347783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872224791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117978630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744393197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39011146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405211668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742867276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545557183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084232359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2025169548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204232624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104344720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391389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633022761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453901783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797720207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19402926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891041875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46732930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310263152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486826044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481439927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108720011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654896105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547373132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89753006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534219320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142009762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045135068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265530109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254174987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723807554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569553120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634030729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916353534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757131905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464946723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685138614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188967025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330321686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262836419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915164717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221427721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296724071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545322316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959198996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43839878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016695350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