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1866026326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1273246772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412684676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2146169230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1181532009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1153772503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496990868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822549868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1401855060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544214259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958140801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1197492020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1964311087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1019220866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1216212250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547361013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825332660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335869867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1429914389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895043724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590352908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1215651374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336965478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1048800729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42741382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401223127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243371950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926516941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847489863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2086527243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292309310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352491150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456866602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984344504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925129862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664187894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1290207891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511735170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1106555413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1814422101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2005165966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1988119072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1209644853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1282778911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814861518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654254910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634945019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1853722081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1988098318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08529969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2105450505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274047544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2076938202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625828868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954118263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2123150429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821413551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042855355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925409824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1493595528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2016332720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445725323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492771359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98059435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342805666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339881305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1227877195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29311767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326160304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256600321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1372996753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2125386850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36653261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1165282003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2020263092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1891095331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272471434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253656010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2060676874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89920993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643311975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2008537688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901143365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1167990122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485059663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716512344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197820984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813998332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921769851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617069424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2105082812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358751392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274365560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1272051596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1986325639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2057446608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1974351802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427648850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836469713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