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870844254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967868430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538333429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124925090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673701879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7504645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645098825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693637478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378438211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2489682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236148552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33759937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949024005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434305877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0417403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515972943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46242431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