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944309324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714126324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68580447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452472525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797352886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152758057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833347103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948611749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161256150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18119346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767346727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