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201900379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2099246889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301277711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3275124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2014897418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319334655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164263839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976468614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74056478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91624194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48029524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35533631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98008008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32915236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38910989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20643269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609306963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7726163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78733809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