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1851510517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1704207976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555415775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749586100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535617871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1610381479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602679181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1734049544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847349498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1233401371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249136225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525774865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2088351547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683983059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1862322881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2065656857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432359120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994110669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2101382220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579026030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241069082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628062792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1435653908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410858327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1523250231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1046679381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109992719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