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711320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84549048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754885788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49567471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998936553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827193959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58913375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98764300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872785393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59766524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70231671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699654476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307349521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130396071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401614968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384223072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422020291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256477459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422107492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864210561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80701358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596640931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248958976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889937747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238291171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382544318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802236694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654856925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884326413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362128812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461700880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35821190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450376235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759377563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990415799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713054549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129334643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636575482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