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93131997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52836136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251846389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441211292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738119101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550478508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2106004330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906474498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50666679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485752984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310151097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2080968993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45852137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988247060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689702458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82857074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296837831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59489409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95171317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864133482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520359203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808573668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426852110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237124300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643512586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419141109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313739195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537168694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2014385249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680558300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411159348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974871575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726960856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710482392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175357165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