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2075769409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57243121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511251983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777361757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625975252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808056073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147264065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761726583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630838680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863538659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796566146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292997298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366661817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541116327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435848433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00313908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57599485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43073551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414805671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705813961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148148606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188552897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273099036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662691089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549477685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613345461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474641539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415335092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726997844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331682795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69740605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895027285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730791775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721082430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788579655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569915162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898274235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378772123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781733090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966505053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585537152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5406211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553292795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358418682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607992016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60017254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