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681545578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505381009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574293374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391092625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785283342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155433432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834230441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370609536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905899383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689889072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663045856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2109625844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596306729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349681115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841129892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625344174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735006186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815603114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496967000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2000027183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746505857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633154575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969166886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100934423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606812223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499915152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739534268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375060405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465838852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563790137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645286332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910891489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396092139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665059875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482213954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805414296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398201398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798593151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963056647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720810486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854378153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229585735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813033239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423621369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203906283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661818460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086461757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513249091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38552650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476799866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79902463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744662468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225010823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835589617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819561290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565455195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85732826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879714751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767005035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273619725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433075457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689522057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2048918359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801242807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638398897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654133603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898998639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885240066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935073060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223368025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224099760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2027584604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938644555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296152882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335144630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894557107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849310566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524853193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402124473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2010830086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559284186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2029645252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411999275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422634727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2122554926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142805566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561625521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402071481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572336139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455363005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297593401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269270608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2107462976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029488073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2121541636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467202976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977430259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744288681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212663346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800282038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275754375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407284698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980914536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756492762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668943494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283078665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325618854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587007936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759017157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901972978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664844270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885407296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2063806928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925453375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932216081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28509889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998757047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390219105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533589139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056799462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98567286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548112000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943066684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221367628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881097604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984270631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065234773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369988232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324710684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323144430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423206033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168285937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056912253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750304968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623928979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448223564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484283182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6355432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326573820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567597171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631743749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83813579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281335885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812204793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256981735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958914448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598156930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791758959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459356015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989431311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544620525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368482531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855478772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252802325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015894598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38156699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2058966826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361962384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752816219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122541776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972306758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674932531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269723909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879447564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548930848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535034546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534898772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387641438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768913804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640438710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567918239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284047262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413385581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2140423130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420251392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260101267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926246793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308374617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671871377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634320042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231275059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591237438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477685170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703524001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264558094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284141045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903355249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934057038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2000496381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436683361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2046879166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929110769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276925084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823662703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602990623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985136763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859345264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552585554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68124996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927205385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736334068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398807201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800708369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750005543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566219727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451882455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184217507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2092560324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67300297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795347240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016436173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341754519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214066617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838436530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072839479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334850500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910322633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655360441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2124357855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699957865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254378776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2088181652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607076763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561401304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778756736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869922856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518787814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792594102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601248882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197761753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2025122210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213261073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474623004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853564816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162061238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198399216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865841004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219694310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2036969922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994905539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93093853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98850652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647938588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2101861425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60514367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34656671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3148481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2055350537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42302788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326883252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3458123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475770018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417691087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630195691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60848587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898629888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964437989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915229287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953022947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931567290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015206506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923585967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175908381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03671424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730338893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13056224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87874231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267973651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132180641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180553369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421894638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25619313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691110664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2022898931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297270492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845509339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