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264543315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600689872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1992584306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986510523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333112182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44947529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616626845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731100179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295600661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413476761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258477959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995422423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421001826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2000764895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447312691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875622432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578496865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952475480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479104372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02685062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775484664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189838030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44994144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421970550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792861413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703257619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692841562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899923341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767803652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47031635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83532701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09504219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216362959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412166469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257423164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2132007384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425569418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707876812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89500382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050173929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336685563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