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380794808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2027821897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2117386133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688985213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795975801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705568072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584700901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534053069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581613634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475556708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664827824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823911257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2021870912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176207825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86725081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43751849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446694538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413660818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2146587783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914999617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946793837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221929114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2087163373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760927709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2089985793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494250065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45421861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961643171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528985726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790414579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601717247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870808167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2043361629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526891381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41823475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692080324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438382232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146173114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109083426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014099982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614883504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53146526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348241850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051548452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370971893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065021647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259768296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835083347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793850053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054563228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852713972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883463449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962012819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2066518671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1308456794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501355975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213797892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143505118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602337431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273630091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823278437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301318229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846466011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535326598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011234216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2022120683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2137008282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54366960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167659333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970642298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664650491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2117520376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672518208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671899379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277926873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322954420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749375742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728887918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209698246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44997011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2012331617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215421586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768834842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462094379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891905966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764368791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1678422396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518668182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439276017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785536430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209867422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385683273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1309727516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853874506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446385096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863879269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36117220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120362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090169287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935980995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66327933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205763889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879329565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342426326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2006473733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