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749846301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44166649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892459592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708602088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637143345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46220034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257826479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737940503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79268674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967810239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932928328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2051483162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751677923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2045241792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014932827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306482603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79027411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548614401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312511158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653515126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441555689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786810689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2090322146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854006282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571210551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488500718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424060863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014709393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083120599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99954864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597999051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493436468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72016069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827762110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6539796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463000483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626203701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619622222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921151130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711170395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486938487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232243959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2000789187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052406156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473244861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558334399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933708075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059055221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805488719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529266423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282535321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663840538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2081638977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940371481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88094188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425059804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58583308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388478799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227997121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448221222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889694526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25805198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088173890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825873511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843992260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50803754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836904679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293650563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520290551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0163593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2053628917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562746529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787009305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141536505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479957675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239009877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806280005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417419688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629810674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885716230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491231192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491401000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152690640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80568257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677326092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517136761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554570141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846025111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892218767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95571976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010762153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922878047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256603582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857574090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765209860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47713825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400042538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626554311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252984634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