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488208628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2050342801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855022257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810285322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265105093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53161099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68435891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767762677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471573972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468142750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5240491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8750122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892451113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969144178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210253161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493114667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106303759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