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313038972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1175066115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255544639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2061746230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770929831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1387596224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244935571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855438499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1353823725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725242687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2066019819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