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268470753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7213071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213298510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226521152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976489684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899816231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999571565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434673382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79613044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303795327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218463066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212804015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377738930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202972869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803545372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43343759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76930785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59756785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78874662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