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616345378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904662339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532909696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2013255421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23069753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203822988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721455666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591481368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553014091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67959620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697610593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59347851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2029127841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70726238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922214153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2076139975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835632575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20352563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861701590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787530780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232386212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493009588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303673494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564224657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024104723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790302020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91729924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