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01940373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263494815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341822703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1180757915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988055602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702763633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884983423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515593737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2066410831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0798084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2117391037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408261807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76724728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058207114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866277641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224483380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548964139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101613577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593504519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677289081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419657544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875809561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608337927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530359245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610759513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696503418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764002520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977305862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980472821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62463175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230646238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790754140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482302996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884584454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942655787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631985185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916645661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502301392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