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022647716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2005577498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2017831291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061304333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966717112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17918411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795182751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871411473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594973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56197114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480633391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211109177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244475089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566434948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2096851439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196872223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894695165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836300131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27095343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703876455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404714185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871491610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30477356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439117603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021096651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430239861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549059932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451480504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954434361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418808998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487043657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288305887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430810442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363238726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436483057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