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240274973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82059916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189602411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367005269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210437750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425727181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839099540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2032471403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808403887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949126099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634925081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286157686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259520165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2083848626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451259033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254775979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817802738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549408438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48828689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732210245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342530027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564646470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343685757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296818513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82183095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734116077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853423767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414055517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990555727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257630119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221357488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650880673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693631208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2097697906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657672265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906735823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1074682712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61070711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55732706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462561961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286190912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1842647356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2054346733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009540621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179857204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617510317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295016066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496933820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109261002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658356069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810055461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551278858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507254791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599020577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815458864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36085300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945562608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063353151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895090109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579236171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2028456671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770609369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515868403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1996643423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021098466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071346431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659294877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704219620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699154160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472923804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27659707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57566140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402044972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615818831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656774541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531490114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171366980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960347563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639316058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612063951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958863056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1744887366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341909689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064803135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370702654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707929599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35007380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504429397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013595547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679760431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118944479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1160928854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78329702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140823748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422441180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25351785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1901188394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721010445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2138894477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919342934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064771307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573507531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1396063875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259786260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484043621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659399532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1019796642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672134234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984127381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492931955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503880371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536246078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414767691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630529763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259679134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513384859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808685248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227362064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1716806223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990754034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690039920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997535937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1307511279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963343402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2034455178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753916831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777195074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288638560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2024118721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238536020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571670521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1530415362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619737984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517137701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216329927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750281818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686846310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701230410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679675640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261995160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909785669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37104662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907831306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333914175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60672216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736633594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763627384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437717509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165017660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133261057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671901340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451105255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876066636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1865769698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886906424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340165820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1962328819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931513201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425487197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43506961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536265745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406982046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819347046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813319567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611591373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328663641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910349204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469272018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774283997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647223741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471533700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1622821261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65334977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411135463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612219312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618872924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784104407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317645390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363942335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048978182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892667804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490470975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2032494329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832732619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523087169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842766745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496001038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2139385384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334926213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928503234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555829701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599868613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794868125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226161641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403282874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1609478993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704470827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66807215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308584398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2063256919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689444650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480743195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73650756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595792740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820933867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64441948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653572884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764706956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1758497252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255944508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1081818219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71416338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787978294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282995266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176447013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72321565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950826385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575200812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028765498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6073710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1115688348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461447764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001529470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662196049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809812151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2045075588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655042935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432829973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560073059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1391476579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402134335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519808644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2092287452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384842806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787951263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68678301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266291676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657690728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320748044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472529565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464888909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250248273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378338463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520046861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894614283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102679057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984950738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216164182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9690307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611786640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598788906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675679929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2062986365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805194929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763480625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914793011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681593894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432434205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22985636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343242410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265585199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847400614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602259732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039673020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647658691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1456647218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452587148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2034795919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376092430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049853977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379266210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280612459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269562891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117785658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574256908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072654930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141608876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5260860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1564323996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2035489997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524241807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533037234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788654051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391573999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848966563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720876015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890440901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65132819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300377982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124213753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775663300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450096020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787851510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561876161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703229343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983305110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36667913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323450261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023033453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978545200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734750305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208449661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803833579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523205061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1371546475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695179694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585392337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