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84401417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579470354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799444334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23486670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411388952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478541677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940397753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477704816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580626427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838158656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440004904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348234451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522087141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531491221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2131231709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034691956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997523855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992970103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657809422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692520860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664100641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15360920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864113958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195921375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453093434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29785782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419499023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757479927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250150452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487678063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997757182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61424039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2085821626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545102848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2016648382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482009741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883281976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2004164397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758250213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962472365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665135718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388422366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61397250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292003580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451142232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943643437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