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904734138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11606165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310674838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933572698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79366228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615080071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38727139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03622851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794330368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2128838690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831030821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925463985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156862943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588349874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249128151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394511181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59285450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212930390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689310324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546679257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99525766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977822929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99011858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419503210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302094258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772136029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500251806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993665851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593609958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733150137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57718558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148731487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43507855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756090873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54336133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303989277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211674493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836661771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23946528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545253394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433325469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660749345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118972328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892948856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2073882750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85232193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290863480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985471640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713851298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87352612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029174609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907769419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38686517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704883995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737418228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048876553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074252264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510792556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076822282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39923341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559021215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401505379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57297232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591332982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116712284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665535585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181120600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34066496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784059757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293817211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078968340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111518089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259378254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396303465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2032134230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012892884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478577116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764205818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33691702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83733293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885959345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458502000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261151546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23598215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722886113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77309708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93991215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021615608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212385567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627883365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310187881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070045010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270838175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759642664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300237349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003921758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591544033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362860396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362403384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304993725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774059884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543517304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388638841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888060540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224721323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40243824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602444905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211326722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151856883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748700981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556744145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987747688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938426981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273553141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980878550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74113721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348581712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632829094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2135466503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052660753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326569239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542178877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523875826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298747091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723235678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980312283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665917244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67286349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62734090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715984026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08803567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302193136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298869563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743573032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583375211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335092941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69677353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750622108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663367589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913427209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928406977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563866055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214093727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046009955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980820891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44433339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404028832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985875617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950887822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310253821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359793102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710327012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579270943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993877959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2053443779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457940461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291632198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07255793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204498897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303440325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633126356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359913775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359700530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376037069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578111655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847952807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793626346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134037814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755934172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260412962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946586000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905311454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339231833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647032339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757735769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281428011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456361660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347224823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95354401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9243018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213224083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839685873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746245896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937288655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658716074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071179179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966792406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229780240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634223566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3626427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106483659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2025904381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704818438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47520874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583654703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965591194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213155570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933823855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482858495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596325917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870557914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564586519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660922257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729823624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720269875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223048133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694220124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851869139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251486753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760571637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511563655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302502544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654396815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332902675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26536287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50030749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21520249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714495895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23825329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229944577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508909412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783607883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2030428191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024989665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148521227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587947244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75082392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70167041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230740430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494136224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643051416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230898534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252822077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898771529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585414666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820269017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321396829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277064092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459294658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973974025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883044196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903145787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251671553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247770637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96767783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835687132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723532529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533273032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85510734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44167941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943694606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701155053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821717356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773305856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786174316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68521620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940526968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511542863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554554357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575426679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538012272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693530956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494134593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01206515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518938461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760958701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868544047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275127961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459716064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323739337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2147230173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578202311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311300700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37093405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2139050529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638470432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