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22214331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976580442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492666455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832719226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303939492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408482543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2137063586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078458598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482812285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54011300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960088175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755650915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93076511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56608625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940141166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713842961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747140400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107859990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930597780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976824232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733836965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426208281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953007442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728839027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2029051115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439344184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513852723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840132967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66829351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667306769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381169053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986079085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022297350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2102159423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383825325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530384420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369359298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450390122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666986984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14570300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784242931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