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78245058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303377641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879912421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984321039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759686825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224957636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410032813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899202438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580156791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810406002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056585548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341876491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280599567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3207137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143170358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125140201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409169571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990140113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575467581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898569559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2094798772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030746271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2133414317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2106993947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871730497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929810082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581491475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502046873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351914817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921019643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245452479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786627979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498625990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268981771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947890400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728589808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174828630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213996340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360980144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014041288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509523608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967335119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208764890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07623152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84789977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768111693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38215134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576509290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396510326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311164419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782300456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61930204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337960643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517111243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662970653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805138653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145886007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115367580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700086016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886391995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683739688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222746375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2048687788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2091503327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525555768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844549899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639308050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510588161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648251295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564277771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264587852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467550814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718618901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962090389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2077593514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75533474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69633839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384085860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465561075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640588924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358163392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831528387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784782837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729382575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697172325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465232672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411780930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923094535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38011378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713365682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391963747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312047364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324422698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767040058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01830692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710392227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853348648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495192165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730087806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339651195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494700850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345000457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797148816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60748974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518986670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