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785784192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2077749107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012158292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255950702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500426494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2116267740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87310796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66364459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225052255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850900592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106860173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234012521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850474246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945067713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976604968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296085216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714271719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837568153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780574231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85227421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897376948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414310432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483182470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688823343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218989942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275833620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354091166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187972360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273880846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476698413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794542439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134198565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477020508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905100911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2140980793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2125443476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340875444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055457637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298930701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738960418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266616019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88769681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203767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515437659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596354496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235360893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363524428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277835816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989308530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214251795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2059341550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09724979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836122207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028846368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568873210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2047970019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246600993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214016824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783519375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46663725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088321500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757192567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416027142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07772052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24759805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655694409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565550956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006335966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2006874685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81906852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978204962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373469694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2108846883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437279653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48879184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262939835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645491672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912269901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171378349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674415484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355388180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26896781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146798303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10197501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782343802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11043788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908859137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287815238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753232796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2659344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2059436156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2137259637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784362707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908916610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824533658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621494728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994889253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426002855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245607236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