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69809762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305428189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281963481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455043558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226270608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851617239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62276593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389606194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639440090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15156039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76171406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671963603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2133023405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375737619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30215933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688224648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26501634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