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534659714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824758084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369660469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426228206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504462808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646291489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562943175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167363605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276823065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611817329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280703065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