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5477759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2129200834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421591580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117992187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561515729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87970530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974796368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574973523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57140872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1258188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206399243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27690804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9364007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94141149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202899034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46335952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80711085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43830940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21974669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