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1331678082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41673143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2063774556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2140048972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1283983458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1397502341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53035265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486334525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1822590781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303977025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525968123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2131491807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2079508254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1942702131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2138129124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1144812701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1897719208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1885738873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1191011594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1624854903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1712155951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132986562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589177102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589017813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1692057404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916288798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1442190769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