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618666649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1748947896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1610383057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833130776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1938646502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120268679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265577761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383579515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1561554721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497850943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596553970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418011770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343058130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1339856386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322279724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88470390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1170567959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854260118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370009657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1558307412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799474231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1701226772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463050785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1609421286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1413409156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893155372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1240604745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882116959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1513913943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2123287287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617241373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1708129224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60574930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595572932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1208253559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1263318067" r:id="rId7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750406647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57662407" r:id="rId7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0:00Z</dcterms:created>
  <dc:creator>ok</dc:creator>
  <dc:description/>
  <cp:keywords/>
  <dc:language>en-US</dc:language>
  <cp:lastModifiedBy>v</cp:lastModifiedBy>
  <dcterms:modified xsi:type="dcterms:W3CDTF">2011-06-10T07:30:00Z</dcterms:modified>
  <cp:revision>2</cp:revision>
  <dc:subject/>
  <dc:title>1</dc:title>
</cp:coreProperties>
</file>