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2006238254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819586773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662090472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468366502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25643657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329459154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34793902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326336580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01459014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12943658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14726649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514459112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71414826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76865092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604462344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8639253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024508018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74603019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31393776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495775179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46295761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792552283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818674027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9434940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570112917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649085210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108090698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851366042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77989344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525425232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048439454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778363971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093060867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468215890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386088042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