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657285183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555099704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533101636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427361745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333731049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251260062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148332817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2103927329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074559892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982045382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273459637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2016868622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168099199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204785611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274824475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077189249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1509566710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547018760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074245279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254538240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111338069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1471476594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220913190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836723530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85274063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189547597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588061996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318014260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817352206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041326780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126232586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1427461471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318110316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929802529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322454196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059411380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951575140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434878692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49835533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1805977013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2122119765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735036809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414337277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613639232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726264098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755871006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288219003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376778219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426554791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431205567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034254676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937980214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471896909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94561221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541678383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353183764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989414901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916899599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860680626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598483858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94501340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1672896208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309049716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670511166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403775640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643803757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891676289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534868686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276159757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060802484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1014908241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674029329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801256825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293083087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253745971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833274520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500276866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299078968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962086126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467598366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960410425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1045618011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800014817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610347464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117737965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918275624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2026872277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1794450433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440860999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2061230901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397465273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1971769731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272617649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920195947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598403401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561592309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855659519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15597182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300168195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178474799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34675100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259510241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1535966905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440796485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566984200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060644292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200537453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824862988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621586029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98216325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749835799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719178114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707311332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2133526471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2033595148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2134768330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941985102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342032628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1621261087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1121712395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2038533176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455717338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1425536917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543534872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543989723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665035707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1559394555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080717022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701001451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998909981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012831210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2030987216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66804310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632239745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2120067104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941010484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2136439139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144215673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478716806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324656993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655681195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320232277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676185639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728605802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343681049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985864789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871472605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299121496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600732047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544951343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217890475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736791880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565395854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259123858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823321458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951305363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2071937677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545009566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896164996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505141840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655952068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778818724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815018452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564869715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1150390647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602098595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642507955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226291655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458392026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501601918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2019095658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1646292205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697492178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771483347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071440568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787880784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887178026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878153608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697517516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936351911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184510871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396183905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654731300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198899085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946095169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476937369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185292610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149785673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864021256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514338530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06529314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793934477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48942151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2020761654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228677242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528456214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478946993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6148479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351694416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2072991910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787056419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400588267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117120068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594249488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594341869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083521589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2141146941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942631814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391819507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959759603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1565194576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491499632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492377161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966845658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111384020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511608996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544965384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406021159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825051192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698218440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871820122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894800273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470266612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1577553378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784812713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1872092843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960618500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530573330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303082314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389876946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783567723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2108738019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1869670770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788498350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851706522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719438711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425152174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022092314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3271133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2129845635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349334413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1626833106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164949272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603662096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481633504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234479664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157776529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578476877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633762516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020265130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802056812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601875014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252181961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1300177474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895521524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455824572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935689120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1140016712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481855212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709784902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339764687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651913245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38197645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211960414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244294573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91734184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477299313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186983142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881337185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88866702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543415620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027066790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478731187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769264913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845410117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454049598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813672580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645404746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2658122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2118316125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2100258270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52600569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1131291678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488979470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299435725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443439072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418262245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124341517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228418820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2094801681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125521790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551161584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579956764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028714519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805265772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111185555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480220493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613035261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993033819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110239984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398005027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689367596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688287447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788836834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1261451525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2067497479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589821340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