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826121873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1650523355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446810718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882292787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148265251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10583001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508004702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2046971135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584205979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1493656914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1150886098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157783647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1128954179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300032079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620458268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925799206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620442046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1286081283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1758109765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1595339344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1319090762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660341089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136585803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367663277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1961450033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1735162001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253076374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1875140471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419755396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218297842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1771133902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994467974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1486250152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1842638870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2124324698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1659260244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1055426739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2031418830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452010069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149470294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1585720132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1321778468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764943102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1049164979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1886235359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880712594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132965488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1036415049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318419145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1038637843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469823380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1024552418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2004482051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883799740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037887521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1491994267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946766244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1300691724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104276790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1654118524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1261715621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518023924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1823606327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730104401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770781729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1547074749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535439027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1088472832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566954230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1157882182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869508449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1992206510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484659781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1378705739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395451642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1874162043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251238555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362751423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144260942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523888968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2070481450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1016174623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1012779059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873143293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552731185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2063817235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1443568948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789474121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35335047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368601187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1074095615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1121292159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578481691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524010574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1930574290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632075009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1258745373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686352324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210281736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2097866479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2069009750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880012781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318954167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1771815207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155037761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609452236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1941042245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2051794957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814798350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1719391565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957600456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108618232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1355901601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1923408274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1591083549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1538073249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240731265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739572366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1836303359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551791938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1614540023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470811943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854386243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1890353307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425391353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1101040748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128330589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376489391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1335201265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1572543815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515157172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839625042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135969674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1399342415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730928017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247166223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726428262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2081893587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1004561258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1682694820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515657699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6067146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1799921643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575588793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38934255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1616212718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1558572087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918499980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437236763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236964869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779916018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668289323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1883116470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54087362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326366317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1196309318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1257605430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1334707267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1017053627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287633458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1482709558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942289229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143420111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1724364196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1831154636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2004462209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99882065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1414625111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122725909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102434932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231695046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455561972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839652462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298147494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1916748474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677239806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1142824083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1413840134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1552116750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217762886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1671946230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724847874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1676861311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1217874959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1118222023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235910081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1827593081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444854702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708881917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1818856248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860317399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1549472334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697515334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1531638241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1128173964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561021633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1212754215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799072012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1011194930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1843746954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1051555028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198626957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239818980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613313283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1094786814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935932960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1285681218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319941964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509318772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682409945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1815707883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1803841518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1587119611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525613717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2126240842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1005873453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1088101404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87860973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831578617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2007975820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2009510821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1771476305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92793725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961610362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1164738629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1309618288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2106467715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735191708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782584582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602188928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1410783032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464337731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1830372091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492061055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1201255807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326838419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106552305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164920172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1239678594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190450271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774107638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1163478866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777482152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640641358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1256880705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1785981318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785593935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1577975899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1362693887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689721628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359995571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2142372256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1380505187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1534795207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932982964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850375815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1399503638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1469691993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968844269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1508268455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1965541752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489454246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2064751044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843553646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1105030965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68204798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85782538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741400832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1934221178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1634969571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1378443776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1265817082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1573939387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871195305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1242438301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1908555844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