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796474585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639165957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222446853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1905197920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2038711653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882699000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172018545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1535959966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1165291594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317234219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2082232063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1648582728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1088054045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2120624618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523072555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837689107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192962079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1694309834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1756232671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1392947666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26258911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798722712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2032323968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3712207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673666645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475577400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1364237000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871252197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144276249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247193886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143306473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1784936432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1833644794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306756104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1464219782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851568222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1706945581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592257269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1630387747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10332037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1448470393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