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176598462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564573308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63877577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212754773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883804738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1075050616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585458375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285081025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220894679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1772075707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699835530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806518063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1811200700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1371614803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227889854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221514486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14205879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1261745092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1942203685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990533890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985775050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519874214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91555267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1303815090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866771162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1448999457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759241233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968867170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2119205058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1272834722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1641816718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916802250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838669597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621450761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1743076852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706252052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577127547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421058788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568242090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556598351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1945350034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454736516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235066963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333104549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1588416611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2139906473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1746868657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491079730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389914455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785013042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255534998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2051008971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1861722600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623364222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1976722371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1438452817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72176537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2022488845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394428529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755027485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289843915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78039348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1013150537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380091286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1277925536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1370136318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760390484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1861979918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760005410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845315215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1833593950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226067459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191206015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22155178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359789356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1627034700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807383744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334059557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26300651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1380691781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080619352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576385568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686115724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304944170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293881274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1721631542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97791914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331702248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887171573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757207470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340137424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330814722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556807950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88156453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1401918559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2097814375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652378452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762734681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2021949554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2051243397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393758025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133210642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135564236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1857631460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519023735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