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874411787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254493344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980515256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1443053092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039184735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689203118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495796953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703220932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246397221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297687566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389698748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