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177011015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601523870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1306367423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767788424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1172342426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484563637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181460727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451242303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537338426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181070621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407421648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1664426707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16796956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1034399817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1129225016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937641995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1260253333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365058060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260671882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