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402781885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286960949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770237909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604478866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614375212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1557249940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1972327898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1928691128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1864885487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595737260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406520636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1720444302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254727290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640695132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232058206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514424399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774365400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2013264834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229209474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231849008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261338965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1732847828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1230160888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302826485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987225024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1084578427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237961460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