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2093426080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718055832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802772862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694710589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029568946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566261702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800094577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2076183364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870886627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10801200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59544908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448695596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604960378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56328420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768503572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558939435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450327985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437427101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342277962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86260316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513523567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2027033825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252349448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723809818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722036492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6433735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363252591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23605963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205344212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736175413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426905019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197912017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553865075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742611828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429408927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390877668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75945058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814437666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