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770030339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1446711111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1246075009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679769439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2119112490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1377142119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1701075761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1982442335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816758307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1139608728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1799763971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829926542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1893175365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367594146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2037102191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96928889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337853468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1258426153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486827919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1620349145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522631924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2026883601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717550469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40363721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1949435217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543827476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1285919134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1049524310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722745725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818208525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942414809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841921960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1152166148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160895470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1708382415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71817469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1970646861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2099784619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506232063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1626891653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1085625558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2095853970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1139977845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214047302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278678862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1570201230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1019317661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158323768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1246883834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989832084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240780934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598605746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865685698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1794769607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1196536682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1715041042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1649499580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1569818501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1436877245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516543182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823020610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748519355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2131191785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1290280658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1031594432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410125906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1654722918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2035169075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528254741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1649433473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1720560983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1821356750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451456766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1821247053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1362264897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63712312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1791406911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690535281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1260848272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608238776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1403039691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740856520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1782788963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106722311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1897843379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1895631905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1156406646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1106533384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651735144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2118377331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2067431772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1970433224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126656103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1329944658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855472481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1824865871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502766519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951064938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1271806644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1816822087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163899551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2128515881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574177008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382661488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511169069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916275979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1789852545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1235972330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1005629716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1384107470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1499819640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359191722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42930936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1997561743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1607709692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289112698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983709577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695266694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270853429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692492332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1674353396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2130762892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1551365268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1408725807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1754953387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962398764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626831119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1116710835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412436915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829660627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203934484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701917467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112207187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514161689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1514442789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1897063566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1982050486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1689939745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888141578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1376451832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41729611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1255782727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958034580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104691017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1659938810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1217429010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1246707048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858503012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706361313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1239865561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1029670213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1775650145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45899741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623429875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1060013881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176063804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2032433783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784295421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1780777186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1401903013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309292107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1658054984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450059420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1334505124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1610130582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991547796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1706121465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562979598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89831937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1168213552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930959943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612088689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1923129548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485267288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830175351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227095456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456021145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1293786835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1713741069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2013519438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275393178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877625563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1868445093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947770735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1658452024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138274161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575546880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577690052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1901472048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1957926015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768830485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31596889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1563881264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968969588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1802575162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712427389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2121581261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168874811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490814349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1079358361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1833076414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1916108630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813974785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739557861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898618761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1078178947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2091970025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1480233234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532772325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432904036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1350214870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1341385816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1130756132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2005274756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1857480141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1189659548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396374435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988935275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1488826435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715119560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71033212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1792523524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2072007123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827668331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1598825577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965844952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54548165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1250823928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149349984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751971521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110327828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1854175249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2013259166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1072330564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599316098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1958297577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1134580965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2043176938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1987390326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751976900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1345012554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1847148268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564481848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1526025264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1420291587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2133786280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15172489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1799501733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1325388416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64677930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1830117977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1353643215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327787326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742525075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695080960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1791120665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631363334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1485331799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1471631884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1949872859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712483469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867115651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1383543959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1401576546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567335836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659167932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1657328143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1136381838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1341113994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1508151750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2016847366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1227731591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935567795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843061055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1625908769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337884568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1973333394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68520999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267310674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407951618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1680338606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257670759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443811411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513579400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1547977068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960103398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1956985659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1592796250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1715928850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1570421040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1985108949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1930996898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202148323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411915695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967043574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1022072313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1065906915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1204649156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347738013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1034846017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870441760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1000116665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1031345926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1297876971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788170396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1724598570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201006217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