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679017948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1163304795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1217316882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1273444930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622269831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302658515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508843702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470172253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62890419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294112464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752177617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1997185796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401949734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692837501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2001383557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1154184387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2124806132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424869678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298402445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1979609729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740163635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399014692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231121431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1113947595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911544912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842421255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1575968570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1397236317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1432192692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1192574511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466238795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819715712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454719316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946533817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1216218468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967528950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514430335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059327099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798559393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848616145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1597017209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1719726405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1069319912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710661652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276629710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1033936924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