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2146715365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286781687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430641197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565116482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414896311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972827493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374251175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67029522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565505748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436107386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588325639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154465686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790883963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2074690146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895721360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129172282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879563627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631191852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992385771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738402909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236704329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433501595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793079321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826720872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340072358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097341851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952442350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717827260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803954037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113477064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809290442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73060728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96595956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273484631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26915492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533494207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456915946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115635118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447424740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2056770048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520352439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481602400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512400901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34029469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423621304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215082833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642607835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909548386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295675949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699759057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002165590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139389672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823018295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979650185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925623728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258177919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90255130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997594007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803438964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29344669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3640289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2089110950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769288278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098224551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903951983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058654012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473549899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281360970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964345379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596037974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000524323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738495871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388370381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53495148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65950134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2129613593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387984514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664243164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198637906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2143764676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43405058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2042702011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538371399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863268920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495500271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874455529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872171295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724271439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959522964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722414059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659480753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149152190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890110250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646892773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134597459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554726858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587130180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657740287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221948314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67247691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813473887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641244374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347168288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2140394308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336047005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892724549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445655309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084313253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317727302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465860869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334820489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003453711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027222829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482171818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2029970568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264185865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794343494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167783068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500779546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756481969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980540816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646968968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2112972161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437803285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363324975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750874917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165884167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566683242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816169048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188956177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799496743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848147519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213836723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848298880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721812345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386329272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908165890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864083684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422334241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848371840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54796837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033655903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521317002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663263652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426962203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582110730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238379491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1469258238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527848269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1174975639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870528710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539832929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918530530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874773287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338313654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490728069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020281709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316617150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624365391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987096537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490610583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299783672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941628598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722552558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833305120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2128180131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285576683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606934058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602270621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29650241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950067741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375796884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635228530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448068236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189373994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465211714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711724699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983678310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2017803936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829807487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755124632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766407965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954142164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862193689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953289074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775655809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989479240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984741365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964569169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2000099589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297168005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721773367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94241281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506972822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717371768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846783069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515733106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734685284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385936204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272190769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49858093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645608002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146960407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452797318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841837211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2118971418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338447437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936035450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71263122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70708031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94745782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324608262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994504192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2028033662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975475088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98336197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617361806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834896954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895363335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26646251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198810368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221854743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630198923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384511293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882044850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584710981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044460239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447533338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820152922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411378531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313042580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819291214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029561809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259960672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600581689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009845936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568751579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282830012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802991787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250934873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877093100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418091694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354561707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439615398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865423955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990946180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2109605872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37530310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327382839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64048303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47088009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26257241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974191422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585544436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394147759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421379447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607045984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883489860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571774184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452677512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2052660048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252899812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22081607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207174117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2096743853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443563849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641905504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247299949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262578603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795913826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609947015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768061436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845313206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219228243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901507393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25874256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